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 Кама муниципаль районы Советының 2015 елның 23 октябрендә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бул ителгән 13нче номерлы «Түбән Кама муниципаль районы Советының даими комиссияләре р</w:t>
      </w:r>
      <w:r>
        <w:rPr>
          <w:b/>
          <w:sz w:val="28"/>
          <w:szCs w:val="28"/>
          <w:lang w:val="tt-RU"/>
        </w:rPr>
        <w:t>әисләрен раслау турында</w:t>
      </w:r>
      <w:r>
        <w:rPr>
          <w:b/>
          <w:sz w:val="28"/>
          <w:szCs w:val="28"/>
        </w:rPr>
        <w:t>» карарына үзгәрешләр кертү туры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 Советы составындагы үзгәрешләр белән бәйле рәвештә, Түбән Кама муниципаль районы Сове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АРАР БИРӘ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үбән Кама муниципаль районы Советының даими комиссияләре рәисләрен раслар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-икътисадый үсеш, бюджет-финанс мәсьәләләре һәм муниципаль милек буенча Гыймалетдинов Илфат Тәдбир улы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төзелеш, җир төзелеше, торак-коммуналь хуҗалык һәм транспорт буенча</w:t>
      </w:r>
      <w:r>
        <w:rPr>
          <w:sz w:val="28"/>
          <w:szCs w:val="28"/>
          <w:lang w:val="tt-RU"/>
        </w:rPr>
        <w:t xml:space="preserve"> Иванов Юрий Геннадиевичны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бән Кама муниципаль районы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Башлыгы                  </w:t>
      </w: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</w:rPr>
        <w:t xml:space="preserve">А.Р. Метши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08:00Z</dcterms:created>
  <dc:creator>Отдел организациооной деятельности совета</dc:creator>
  <dc:description/>
  <cp:keywords/>
  <dc:language>en-US</dc:language>
  <cp:lastModifiedBy>213-Галимова</cp:lastModifiedBy>
  <cp:lastPrinted>2018-09-28T14:33:00Z</cp:lastPrinted>
  <dcterms:modified xsi:type="dcterms:W3CDTF">2018-10-09T13:08:00Z</dcterms:modified>
  <cp:revision>2</cp:revision>
  <dc:subject/>
  <dc:title/>
</cp:coreProperties>
</file>