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ижнекамского муниципального района от 23 октября 2015 года № 13 «Об утверждении председа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оянных комиссий Совета Нижнекамс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изменениями, произошедшими в составе Совета Нижнекамского муниципального района, Совет Нижнекамского муниципальн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АЕТ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седателями постоянных комиссий Совета Нижнекамского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оциально-экономическому развитию, бюджетно-финансовым вопросам и муниципальной собственности Гималтдинова Ильфата Тадбирови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ительству, землеустройству, жилищно-коммунальному хозяйству и транспорту Иванова Юрия Геннади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А.Р. Мет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08:00Z</dcterms:created>
  <dc:creator>Отдел организациооной деятельности совета</dc:creator>
  <dc:description/>
  <cp:keywords/>
  <dc:language>en-US</dc:language>
  <cp:lastModifiedBy>213-Галимова</cp:lastModifiedBy>
  <cp:lastPrinted>2018-09-28T14:33:00Z</cp:lastPrinted>
  <dcterms:modified xsi:type="dcterms:W3CDTF">2018-10-09T13:08:00Z</dcterms:modified>
  <cp:revision>2</cp:revision>
  <dc:subject/>
  <dc:title/>
</cp:coreProperties>
</file>